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Cambria" w:cs="Times New Roman"/>
          <w:b/>
          <w:b/>
          <w:sz w:val="24"/>
          <w:szCs w:val="24"/>
          <w:u w:val="single"/>
        </w:rPr>
      </w:pPr>
      <w:r>
        <w:rPr>
          <w:rFonts w:eastAsia="Cambria" w:cs="Times New Roman" w:ascii="Times New Roman" w:hAnsi="Times New Roman"/>
          <w:b/>
          <w:sz w:val="24"/>
          <w:szCs w:val="24"/>
          <w:u w:val="single"/>
        </w:rPr>
        <w:t>FULL CORPORATE OFFER FROZEN PROCESSED CHICKEN PAW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left="260" w:right="266" w:hanging="0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FULL REPRESENTATIVE FOR COMMODITIES </w:t>
      </w:r>
      <w:r>
        <w:rPr>
          <w:rFonts w:eastAsia="Cambria" w:cs="Times New Roman" w:ascii="Times New Roman" w:hAnsi="Times New Roman"/>
          <w:sz w:val="24"/>
          <w:szCs w:val="24"/>
        </w:rPr>
        <w:t>according to the following terms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>and conditions as stat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righ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Product: Frozen Processed Chicken paws Grade A Quality and in accordance to Product Information provided by Seller to the Buye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: SP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dly Refer Bel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king: 20 KG Carton Box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ity per Reefer Container: 27MT (40ft High Cube Reefer Contain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237"/>
        <w:ind w:left="260" w:right="226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Terms: 30% at proforme invoce and agreement signed, 70% after load docs, Generic sanitary spain heakt govern department, Packing list, Invoice, VGM, in the case cif B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0"/>
        <w:ind w:left="480" w:hanging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ion: Sanitary Department, Health Ministry, Kingdom of Spai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0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60"/>
        <w:gridCol w:w="1580"/>
        <w:gridCol w:w="1520"/>
        <w:gridCol w:w="260"/>
      </w:tblGrid>
      <w:tr>
        <w:trPr>
          <w:trHeight w:val="24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SSED CHICKEN PAWS GRADE A</w:t>
            </w:r>
          </w:p>
        </w:tc>
      </w:tr>
      <w:tr>
        <w:trPr>
          <w:trHeight w:val="53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WEIGHT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........................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0 TO 55 GRAMS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PERCENTAGE OF BROKEN BON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 Max</w:t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ER RATES OF BLACK CALLO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.............................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 Max</w:t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w w:val="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2"/>
                <w:sz w:val="24"/>
                <w:szCs w:val="24"/>
              </w:rPr>
              <w:t>MOISTURE .......................................................</w:t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 Max</w:t>
            </w:r>
          </w:p>
        </w:tc>
      </w:tr>
      <w:tr>
        <w:trPr>
          <w:trHeight w:val="24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SKIN............................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SKIN YELLO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PERCENTAGE OF WEIGHT IN DISTRIBUTION ...............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10% LESS THAN 30 Gr</w:t>
            </w:r>
          </w:p>
        </w:tc>
      </w:tr>
      <w:tr>
        <w:trPr>
          <w:trHeight w:val="25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PACKAGING ..........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KG CARTON BO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Price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 400$ CI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sectPr>
      <w:type w:val="nextPage"/>
      <w:pgSz w:w="11906" w:h="16838"/>
      <w:pgMar w:left="1440" w:right="1440" w:gutter="0" w:header="0" w:top="1440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17:00Z</dcterms:created>
  <dc:creator/>
  <dc:description/>
  <cp:keywords/>
  <dc:language>en-US</dc:language>
  <cp:lastModifiedBy>office</cp:lastModifiedBy>
  <dcterms:modified xsi:type="dcterms:W3CDTF">2018-04-03T16:19:00Z</dcterms:modified>
  <cp:revision>2</cp:revision>
  <dc:subject/>
  <dc:title/>
</cp:coreProperties>
</file>